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ESCRIPTION DES PERSONNE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RANÇAI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SPAGNOL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e visag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a car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têt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cabez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cheveux (m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 pel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 fron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frent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sourcils (m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s ceja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yeux (m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s ojo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 ne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nariz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joues (f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s mejilla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oreilles (f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s oreja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bouch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boc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 dents (f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s diente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 mento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barbill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 co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 cuello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RANÇAIS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SPAGNOL</w:t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es couleurs (f)</w:t>
            </w:r>
          </w:p>
        </w:tc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os colore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culi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émini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culi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emenin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anc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anch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an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an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e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eu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zul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zul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i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i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i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is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au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au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arill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arill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Marron 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rro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rró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rró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i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ir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g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gr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range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rang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ranj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ranj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ug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ug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j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j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d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d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ole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olet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ole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olet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(1) Marron y Orange son invariables tanto en género como en número.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RANÇAI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SPAGNOL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e portrait physiqu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El retrato físic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votre taille (f)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Qué talla tiene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fais 1m60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do 1,60 metro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taille moyen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talla medi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bien pesez-vous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Cuánto pesa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fais 55 kilo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so 55 kilo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igr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lgad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c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lgad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quelle couleur sont vos cheveux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De qué color es su pelo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'ai les cheveux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ngo el pelo…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ond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ubi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un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ren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âtain (invariable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stañ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ux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lirroj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est… /Elle est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l/ella es…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ond / blond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ubio / rubi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run / bru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reno / moren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ux / rouss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lirrojo / pelirroj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est-il coiffé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Cuál es su peinado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a les cheveux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ene el pel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ng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rg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urt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r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ouclé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zad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aide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s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quelle couleur sont vos yeux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De qué color son sus ojos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'ai les yeux (marron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ngo los ojos (marrones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lle est la forme de son visage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Cuál es la forma de su rostro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a le visage carré / long / rond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ene el rostro cuadrado / alargado/ redond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a le nez retroussé / point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ene la nariz redondeada / puntiagud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a de grandes oreille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ene orejas grande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l / Elle a…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l / Ella tiene…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 lunettes (f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fa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e cicatric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a cicatriz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piercin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piercing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tatouag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 tatuaje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TROS ADJETIVO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Beau / bel / belle 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uapo/guap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on / bon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ueno/buen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and/grand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t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os/gross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ord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un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oven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oli/joli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uap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ng/longu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rg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uvais/mauvais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l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uveau/nouvel/nouvelle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uev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tit/petit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queño/a; bajo/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eux/vieil/vieille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ejo/a</w:t>
            </w:r>
          </w:p>
        </w:tc>
      </w:tr>
    </w:tbl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bel, nouvel, vieil: masculino singular. Se usan cuando la siguiente palabra empieza por vocal o h muda.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RANÇAIS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SPAGNOL</w:t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CCFF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Le portrait moral (adjectifs)</w:t>
            </w:r>
          </w:p>
        </w:tc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Contenidodelatabla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  <w:szCs w:val="24"/>
              </w:rPr>
              <w:t>El retrato psicológico (adjetivo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culi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émini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culi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emenino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i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iv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iv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ctiv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gré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gréab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grad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gradabl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biti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biti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bici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bici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usa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usa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verti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verti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rroga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rroga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rroga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rroga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lm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lm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nquil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nquil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étiti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étitiv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etitiv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etitiv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éati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éativ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eativ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eativ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uri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uri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uri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uri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brouillard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brouillar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envuel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envuel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sagré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sagréab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agrad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agradabl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rô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rô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verti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verti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goï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goï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go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go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nuy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nuy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burri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burri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housia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housia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usia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usia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l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o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anc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anch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an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an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énér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énér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ner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ner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ntil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ntil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abl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ur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ur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eli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eliz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nnê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nnê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ne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one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ypocri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ypocr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ipócri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ipócri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éali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éal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al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deal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ap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apab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apa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capaz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ffére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ffére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fere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difere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llige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llige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lige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lige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éressa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éressa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esa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esa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lhonnê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lhonnê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hone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shone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gnon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gnon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uap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uap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ï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aïv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ocente (cándido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ocente (cándida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rv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rv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rvi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ervi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ptimi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ptim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ptim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ptim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ess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ess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ez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ez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tie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tie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cie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cie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ssimi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ssim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sim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sim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étenti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étenti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etencios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etencios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alis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al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al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al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servé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servé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serva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serva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nsi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nsib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nsi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nsibl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ux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r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ri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ncèr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ncèr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nce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ncer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ci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ciab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ciab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ciabl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ortif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ortiv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porti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portist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êtu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êtu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aru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aru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mid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mi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ímid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ímid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léran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léran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leran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lerante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vailleu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vailleus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bajador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Trabajadora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5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a Description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Vocabulaire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2:17Z</dcterms:created>
  <dc:creator/>
  <dc:description/>
  <dc:language>en-US</dc:language>
  <cp:lastModifiedBy/>
  <dcterms:modified xsi:type="dcterms:W3CDTF">2015-09-07T11:45:01Z</dcterms:modified>
  <cp:revision>3</cp:revision>
  <dc:subject/>
  <dc:title/>
</cp:coreProperties>
</file>